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5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ь</w:t>
      </w:r>
      <w:r>
        <w:rPr>
          <w:sz w:val="24"/>
          <w:szCs w:val="24"/>
        </w:rPr>
        <w:t xml:space="preserve"> пят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Продавец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644 от 19.12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9.12.2024 года № 1644» от 29.01.2025 г. № 53, протокола о результатах  аукциона по продаже земельного участка № _____ от __.__.2025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</w:t>
      </w:r>
      <w:r>
        <w:rPr>
          <w:color w:val="000000"/>
        </w:rPr>
        <w:t xml:space="preserve">74:07:0500004:342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 xml:space="preserve">, расположенный по адресу: Челябинская область, Еткульский муниципальный район, Коелгинское сельское поселение, деревня Погорелка, улица Центральная, земельный участок 27, площадью 1109 (одна тысяча сто девять) квадратных метров </w:t>
      </w:r>
      <w:r>
        <w:rPr>
          <w:szCs w:val="24"/>
          <w:lang w:val="en-US"/>
        </w:rPr>
        <w:t>(далее - Участок)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индивидуального жилищного строитель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45000 (сто сорок пять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 xml:space="preserve">2.3. Покупатель оплачивает оставшиеся  ______________ рублей в течение 5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4. Оплата производится Покупателем в рублях. Сумма платежа перечисляется по следующим реквизитам: Получатель платежа - 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406013050000430, ОКТМО 75 620 450.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Normal"/>
        <w:ind w:left="-567" w:firstLine="1275"/>
        <w:jc w:val="both"/>
        <w:rPr/>
      </w:pPr>
      <w:bookmarkStart w:id="10" w:name="sub_428"/>
      <w:bookmarkEnd w:id="10"/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>
          <w:szCs w:val="24"/>
        </w:rPr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рхитектуры администрации                     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асть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ткульский район, с. Еткуль, ул. Ленина, 34, ОГРН 1237400017194, ИНН 7430040431,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3001001, тел. 8 (351 45) 2-14-2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318" w:right="-143"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602"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архитектуры ___________________</w:t>
      </w:r>
      <w:r>
        <w:rPr>
          <w:sz w:val="24"/>
          <w:szCs w:val="24"/>
          <w:u w:val="single"/>
        </w:rPr>
        <w:t xml:space="preserve">                       _____     Исаева Екатерина Васильевна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 w:val="24"/>
          <w:szCs w:val="24"/>
        </w:rPr>
        <w:t xml:space="preserve">мп                   подпись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5ас от ____.2025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д. Погорелка                                                                                                   «__» _______ 2025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Продавец» - Управление строительства и архитектуры администрации Еткульского муниципального района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остановления администрации Еткульского муниципального района </w:t>
      </w:r>
      <w:r>
        <w:rPr>
          <w:color w:val="000000"/>
          <w:sz w:val="24"/>
          <w:szCs w:val="24"/>
        </w:rPr>
        <w:t xml:space="preserve">№ 1644 от 19.12.2024 года </w:t>
      </w:r>
      <w:r>
        <w:rPr>
          <w:sz w:val="24"/>
          <w:szCs w:val="24"/>
        </w:rPr>
        <w:t>«О проведении электронного аукциона по продаже земельного участка»,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19.12.2024 года № 1644» от 29.01.2025 г. № 53, протокола о результатах  аукциона по продаже земельного участка № _____ от __.__.2025 г, с одной стороны и «Покупатель» -       с другой стороны, составили настоящий акт о нижеследующем: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</w:t>
      </w:r>
      <w:r>
        <w:rPr>
          <w:color w:val="000000"/>
        </w:rPr>
        <w:t xml:space="preserve">74:07:0500004:342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деревня Погорелка, улица Центральная, земельный участок 27, площадью 1109 (одна тысяча сто девять) квадратных метров</w:t>
      </w:r>
      <w:r>
        <w:rPr>
          <w:szCs w:val="24"/>
          <w:lang w:val="en-US"/>
        </w:rPr>
        <w:t>, разрешенное использование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 индивидуального жилищного строительства.</w:t>
      </w:r>
    </w:p>
    <w:p>
      <w:pPr>
        <w:pStyle w:val="22"/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5ас от _____.2025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szCs w:val="24"/>
        </w:rPr>
        <w:t xml:space="preserve">__________________ </w:t>
      </w:r>
      <w:r>
        <w:rPr>
          <w:rFonts w:cs="Times New Roman" w:ascii="Times New Roman" w:hAnsi="Times New Roman"/>
          <w:szCs w:val="24"/>
        </w:rPr>
        <w:t>Е.В. Исаев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;Courier New" w:hAnsi="Bodoni;Courier New" w:cs="Bodoni;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;Courier New" w:hAnsi="Bodoni;Courier New" w:cs="Bodoni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;Courier New" w:hAnsi="Bodoni;Courier New" w:cs="Bodoni;Courier New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4:3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5-01-30T08:53:00Z</dcterms:modified>
  <cp:revision>7</cp:revision>
  <dc:subject/>
  <dc:title>ДОГОВОР</dc:title>
</cp:coreProperties>
</file>